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hapter 10 FIA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onditions for redoing work for full credi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ummar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is chapter really lines things up for us. They give us some great advice starting with that all the work that going to be redone in our classroom should be done at our discretion. We really need to make sure the reasons the student is going to be redoing the assignment is because of an issue that we are aware of. Also we need to reserve the right to change the format in which the redone homework is done. Sometimes there are situations that need to have special attention or concerns for students and teachers. They also tell us to never average a grade if something is redone. Why would you want to give a student or a parent a not accurate grade of the students understanding? If they earn the grade the next time around, give them the deserved grade then. It pointed out to always make sure to have the students pass in their original task and the redone one as well.</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Reflection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fter reading this chapter I am going to have to keep this chapter in mind for when I make my own policies on redoes. It’s a tough situation because if you are too lenient, students know they don’t have to try hard because they can redo thing at a later date. Without a policy though, you run into the issue of students not wanting to perfect their work. While this chapter is a helpful starting point for us as we start to think about what we might do, I think the real decisions will be made as we start to teach classrooms ourselves. Hands on experience is going to teach us a lot more. I am excited to start this wee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